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2471620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10024123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6956846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33209898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58312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7063535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