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4244531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4515142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9422354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60339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1274027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1201289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