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4781907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4330778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3952086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937430268"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9217891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831104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