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2125185749"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847946106"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885060354"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681779259"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57520597"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323183692"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