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t_enc - program to experiment with different  approx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to use for progressive imag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t_enc [ -i infile ][ -o outfile ][  -x  row_size  ][  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_size ][ -m mode ][ -b blocksize ][ -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 can  be  used  to  experiment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ions  to use for progressive transmission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  Currently there are two modes available.  In  mod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block  of  pixels  is approximated by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in the top left corner of the block.  In mode  2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 of pixels is approximated by the averag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 in the block.  Further modes can easil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needs the following sub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header file id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file containing the input  imag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is assumed to be stored using 8 bits/pixel in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ntain the approximation to the in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is  option  is  not  used  the program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ion to standard out.  This is useful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 of  the  program  is  to be piped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length 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currently two mode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row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umber of pixels in each row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col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umber of rows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This option will provide th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alid Sayood, University of Nebraska - Lincol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