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q_ran - explores nonuniform quantization of random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q_ran qfile [ -n num ][ -d distribution ][ -e ][ -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n be used to explore the performance of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form  quantizers operating on random inputs.  Four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ities for the input distribution  are  available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 uniform,  Laplacian, Gaussian, and gamma (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is not very accurate).  More distribution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added by modifying rangen.c and the call to rang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zer parameters are obtained from the file q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istribution of the input is specified by the u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qfile contains  the  number  of  levels,  bound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struction  values  for  the  nonuniform quantiz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number is the number of reconstruction level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zer,  numlev.   The  next  (numlev-1)  numb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 boundary values (note that there are numlev+1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 The extreme values are assumed to be plus and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nity.  The next numlev  values  are  the 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 Some quan_files should be available a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ound this program.  The name of the files  a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 xxnn.dat,  xx is ga for Gaussian, la for Laplaci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 for Gamma.  nn denotes the number of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needs the following sub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quan_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quan_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header file id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umber of inputs to  be  generat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ion.   It is difficult to get a reasonably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estimate with num less than 1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number specifying the input probability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ution A value of 0 corresponds to Uniform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A value of 1 corresponds to  Gaussian 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  A   value   of   2  corresponds  to  Lapla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.  A value of 3 corresponds to  Gamma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ution.   This last option should be used with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function generating the  Gamma  distribu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ntirely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If this option is specified the program calcul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entropy of the quant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This option will provide th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alid Sayood, University of Nebraska - Lincol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