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quan_ran - explores uniform quantization of random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quan_ran [ -l numlev ][ -s stepsize ][ -n num ][ -d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ion ][ -e ][ -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be used to explore the performance of  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quantizers operating on random inputs.  Four possi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s  for  the  input  distribution  are  available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uniform,  Laplacian, Gaussian, and gamma (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is not very accurate).  More distribution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added by modifying rangen.c and the call to rang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zer parameters are specified by the user through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line arguments or through answer to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needs the following 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quan_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quan_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header file id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num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ize of the reproduction  alphab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st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ize of the quantization interval (Del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umber of inputs to  be  generat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ion.   It is difficult to get a reasonably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estimate with num less than 1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number specifying the input probability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ution A value of 0 corresponds to Uniform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A value of 1 corresponds to  Gaussian 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 A value of 2 corresponds to Laplacian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A value of 3 corresponds to Gamma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ast option should be used with care, as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generating the Gamma distribution is not 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If this option is specified the program calcul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entropy of the quant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This option will provide th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alid Sayood, University of Nebraska - Lincol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