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ll_enc - decorrelates an image using one  of  the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less JPE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ll_enc [ -i infile ][ -o outfile ][ -x  row_size  ][ 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_size ][ -m mod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 grey-level  image  (8  bits/pixel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rrelates  it using one of the eight JPEG lossles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the input is in  raw  forma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can  be  written  to a file or to standar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written out without entropy coding so the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 program  is  data  expansion  instead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 In order to get compression the outp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to be encoded using a variable lengt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containing the input  im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is assumed to be stored using 8 bits/pixel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tain the decorrelated residual imag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not used the program writes the de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image to standard out.  This  is  usefu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 of  the  program  is  to be pipe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length 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PEG lossless compression standard specifies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ediction modes with mode 0 being no pre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value of mode specifies which of  the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s  is  to be used for decorrelation. 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out to the encoded file along with the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ossless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No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P[i,j] = I[i-1,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P[i,j] = I[i,j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P[i,j] = I[i-1,j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P[i,j] = I[i,j-1] + I[i-1,j] -  I[i-1,j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P[i,j] = I[i,j-1]  +  (I[i-1,j]  -  I[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j-1]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P[i,j] = I[i-1,j]  +  (I[i,j-1]  -  I[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,j-1]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P[i,j] = (I[i,j-1] + I[i-1,j]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[i,j] is the prediction for the pixel in row i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, and I[i,j] is the pixel value at row i column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row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pixels in each row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col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umber of row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lid Sayood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