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alpha - counts the number of times the letters  a  -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nd computes a probabil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alpha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unts the number  of  times  the  letters 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file1 and computes a probability model.  Th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 model is written in file2.  The program doe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uish between upper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need any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