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quan - explores effect of mismatch on  uniform  quant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quan [ -l numlev ][ -q stepsize ][ -n num ][ -d 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ion ][ -b min_std ][ -m max_std ][ -s std_step ][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used to explore the effect  of 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e  assumptions  about the quantizer inpu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a uniform quantizer, and the actual inpu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can  be used to explore both mis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ed and actual distribution and misma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 and  assumed  variances.   The  quantizer 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imulates a range of input variances,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uan_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quan_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reproduction  alphab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ize of the quantization interval (D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inputs to  be  gener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.   It is difficult to get a reasonably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estimate with num less than 1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umber specifying the input probabilit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 A value of 0 corresponds to Uniform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A  value   of   1   corresponds   to 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 A  value  of 2 corresponds to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value of 3 corresponds to  Gamm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ion.   This last option should be used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unction generating the  Gamma  distribu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tir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min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mallest value of  the  range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ax_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rgest value  of  the  range 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td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deviations to be generated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s of std_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If this option is specified the program calc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entropy of the quan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